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36166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701073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901969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3419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392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928323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98526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73423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648595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303703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47137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07146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069475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26026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365069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45975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903994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50016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783368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519212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513301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0093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02337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287787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118611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449823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